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537956093"/>
            <w:bookmarkStart w:id="1" w:name="__Fieldmark__0_3537956093"/>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37956093"/>
            <w:bookmarkStart w:id="3" w:name="__Fieldmark__1_3537956093"/>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37956093"/>
            <w:bookmarkStart w:id="5" w:name="__Fieldmark__2_3537956093"/>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537956093"/>
            <w:bookmarkStart w:id="7" w:name="__Fieldmark__3_3537956093"/>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37956093"/>
            <w:bookmarkStart w:id="9" w:name="__Fieldmark__4_3537956093"/>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37956093"/>
            <w:bookmarkStart w:id="11" w:name="__Fieldmark__5_3537956093"/>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537956093"/>
            <w:bookmarkStart w:id="13" w:name="__Fieldmark__6_3537956093"/>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